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36"/>
          <w:szCs w:val="36"/>
        </w:rPr>
      </w:pPr>
      <w:r>
        <w:rPr>
          <w:rFonts w:eastAsia="Arial" w:cs="Times New Roman" w:ascii="Times New Roman" w:hAnsi="Times New Roman"/>
          <w:sz w:val="36"/>
          <w:szCs w:val="36"/>
          <w:lang w:val="en-US" w:eastAsia="en-US"/>
        </w:rPr>
        <w:drawing>
          <wp:inline distT="0" distB="0" distL="0" distR="0">
            <wp:extent cx="619125" cy="742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  <w:lang w:val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00.08.2024                                                                                                                            №0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ница Журав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решение Совета Жура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еления Кореновского района от 25 декабря 2023 года № 210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на 2024 год </w:t>
      </w:r>
      <w:r>
        <w:rPr>
          <w:rFonts w:cs="Times New Roman" w:ascii="Times New Roman" w:hAnsi="Times New Roman"/>
          <w:b/>
          <w:sz w:val="28"/>
        </w:rPr>
        <w:t>и плановый период 2025 и 2026 годов» (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 изменениями                          от 02.04.2024 № 226, от 25.04.2024 № 228, от 23.07.2024 № 247)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Журавского сельского поселения Кореновского района от 25.12.2023 № 210 «О бюджете Журавского сельского поселения Кореновского района на 2024 год и плановый период 2025 и 2026 годов»                           (с изменениями от 02.04.2024 № 226, от 25.04.2024 № 228, от 23.07.2024 № 247),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3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Приложение №1 «Объем поступлений доходов в бюджет Журавского сельского поселения Кореновского района на 2024 год», приложение № 3 «</w:t>
      </w:r>
      <w:bookmarkStart w:id="0" w:name="_Hlk14361026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аспределение бюджетных ассигнований бюджета Журавского сельского поселения Кореновского района по разделам и подразделам классификации </w:t>
        <w:br/>
        <w:t>расходов бюджета на 2024 год</w:t>
      </w:r>
      <w:bookmarkEnd w:id="0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, приложение №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Ведомственная структура расходов бюджета Журавского сельского поселения Кореновский район на 2024», приложение № 7 «Распределение бюджетных ассигнований по целевым статьям (муниципальным программ и непрограммным направлениям деятельности), группам видов расходов классификации расходов бюджета на 2024 год», приложение №11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сточники 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, изложить в новой редакции (приложения № 1-5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подлежит официальному обнародованию и размещению на официальном сайте Журавского сельского поселения Кореновского района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Решение вступает в силу после его официального обнародова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а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           Г.Н. Андре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5" w:gutter="0" w:header="0" w:top="426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0:52:00Z</dcterms:created>
  <dc:creator>Natasha</dc:creator>
  <dc:description/>
  <cp:keywords/>
  <dc:language>en-US</dc:language>
  <cp:lastModifiedBy>Татьяна</cp:lastModifiedBy>
  <cp:lastPrinted>2024-08-19T13:50:00Z</cp:lastPrinted>
  <dcterms:modified xsi:type="dcterms:W3CDTF">2024-08-19T10:50:00Z</dcterms:modified>
  <cp:revision>89</cp:revision>
  <dc:subject/>
  <dc:title/>
</cp:coreProperties>
</file>