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Cs/>
          <w:sz w:val="36"/>
          <w:szCs w:val="36"/>
        </w:rPr>
      </w:pPr>
      <w:r>
        <w:rPr>
          <w:rFonts w:eastAsia="Arial"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61912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rFonts w:ascii="Times New Roman" w:hAnsi="Times New Roman" w:cs="Times New Roman"/>
          <w:b/>
          <w:b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kern w:val="2"/>
          <w:sz w:val="36"/>
          <w:szCs w:val="36"/>
          <w:lang w:val="en-US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 00.00.2024                                                                                                                                  № 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аница Жура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 внесении изменений в решение Совета Журавск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селения Кореновского района от 25.12.2023 № 210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«О бюджете Журавского сельского поселения Корен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на 2024 год </w:t>
      </w:r>
      <w:r>
        <w:rPr>
          <w:rFonts w:cs="Times New Roman" w:ascii="Times New Roman" w:hAnsi="Times New Roman"/>
          <w:b/>
          <w:sz w:val="28"/>
        </w:rPr>
        <w:t>и плановый период 2025 и 2026 годов» (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с изменения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т 02.04.2024 № 226, от 25.04.2024 № 228, от 23.07.2024 № 247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т 27.08.2024 № 248,от 26.11.2024 №6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Журавского сельского поселения Кореновского района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Журавского сельского поселения Кореновского района от 25.12.2023 № 210 «О бюджете Журавского сельского поселения Кореновского района на 2024 год и плановый период 2025 и 2026 годов»                              (с изменениями от 02.04.2024 № 226, от 25.04.2024 № 228, от 23.07.2024 № 247,           от 27.08.2024 № 248,от 26.11.2024 №6), следующие изменения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 В пункте 1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одпункте 1 слова и цифра «в сумме 25 120,3 тысяч рублей» заменить словами и цифрами «в сумме 25 632,2 тысяч рублей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0" w:name="_Hlk162530487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одпункте 2 слова и цифра «в сумме 26 608,6 тысяч рублей» заменить словами и цифрами « в сумме 27 120,5 тысяч рублей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1" w:name="_Hlk162530487"/>
      <w:bookmarkEnd w:id="1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одпункте 5 слова и цифра «в сумме 8 713,4 тысяч рублей» заменить словами и цифрами « в сумме  9 359,0 тысяч рублей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6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6"/>
        </w:rPr>
        <w:t>1.2. Приложения № 1,3,5,7,11 изложить в новой редакции                                 (приложения №  1,2,3,4,5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подлежит официальному опубликованию и размещению на официальном сайте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Решение вступает в силу после его официального опубликова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Жура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              Г.Н. Андреев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565" w:gutter="0" w:header="0" w:top="426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851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6:04:00Z</dcterms:created>
  <dc:creator>Natasha</dc:creator>
  <dc:description/>
  <cp:keywords/>
  <dc:language>en-US</dc:language>
  <cp:lastModifiedBy>RePack by Diakov</cp:lastModifiedBy>
  <cp:lastPrinted>2024-11-26T09:00:00Z</cp:lastPrinted>
  <dcterms:modified xsi:type="dcterms:W3CDTF">2024-12-12T06:04:00Z</dcterms:modified>
  <cp:revision>2</cp:revision>
  <dc:subject/>
  <dc:title/>
</cp:coreProperties>
</file>