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1.2025             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еления Кореновского района от 20.12.2024 № 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/>
          <w:sz w:val="28"/>
        </w:rPr>
        <w:t xml:space="preserve">и плановый период 2026 и 2027 годов»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0.12.2024 № 2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Cs/>
          <w:sz w:val="28"/>
        </w:rPr>
        <w:t>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1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а «в сумме 20 044,3 тысяч рублей» заменить словами и цифрами «в сумме 20 074,2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а «в сумме 20 044,3 тысяч рублей» заменить словами и цифрами «в сумме 20 074,2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6253048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5 слова и цифра «в сумме 2 959,0 тысяч рублей» заменить словами и цифрами «в сумме  2 988,9 тысяч рублей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>1.2.  Приложение № 1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ем поступлений доходов в бюджет Журавского сельского поселения Кореновского района на 2025 год», приложение № 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5 год», приложение № 5 «Ведомственная структура расходов бюджета поселения на 2025 год», приложение № 7 «Распределение бюджетных ассигнований по целевым статьям (муниципальным программ и непрограммным направлениям деятельности), приложение № 11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bCs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Кореновского района на 2025 год группам видов расходов классификации расходов бюджета на 2025 год»,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   Г.Н. Андреева</w:t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6:00Z</dcterms:created>
  <dc:creator>Natasha</dc:creator>
  <dc:description/>
  <cp:keywords/>
  <dc:language>en-US</dc:language>
  <cp:lastModifiedBy>Татьяна</cp:lastModifiedBy>
  <cp:lastPrinted>2025-01-22T14:10:00Z</cp:lastPrinted>
  <dcterms:modified xsi:type="dcterms:W3CDTF">2025-01-22T11:10:00Z</dcterms:modified>
  <cp:revision>3</cp:revision>
  <dc:subject/>
  <dc:title/>
</cp:coreProperties>
</file>