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26.08.2025                                                                                                                      № 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района от 20.12.2024 № 21«О бюджете Журавского сельского поселения Кореновского района на 2025 год </w:t>
      </w:r>
      <w:r>
        <w:rPr>
          <w:rFonts w:cs="Times New Roman" w:ascii="Times New Roman" w:hAnsi="Times New Roman"/>
          <w:b/>
          <w:sz w:val="28"/>
        </w:rPr>
        <w:t>и плановый период 2026 и 2027 годов» (с изменениями от 29.01.2025г. №28, от 25.03.2025 № 34, от 13.05.2025 №36, от 16.06.2025 №49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, 56 Устава Совет Журавского сельского поселения Кореновского муниципального района Краснодарского края                           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0.12.2024 № 21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бюджете Журавского сельского поселения Кореновского района на 2025 год </w:t>
      </w:r>
      <w:r>
        <w:rPr>
          <w:rFonts w:cs="Times New Roman" w:ascii="Times New Roman" w:hAnsi="Times New Roman"/>
          <w:bCs/>
          <w:sz w:val="28"/>
        </w:rPr>
        <w:t>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(с изменениями от 29.01.2025 № 28, от 25.03.2025 № 34, от 13.05.2025                          № 36, от 16.06.2025 №49)</w:t>
      </w:r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 В пункте 1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1 слова и цифры «в сумме 26 014,0 тысяч рублей» заменить словами и цифрами «в сумме 26 098,8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Hlk162530487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2 слова и цифры «в сумме 28597,7 тысяч рублей» заменить словами и цифрами «в сумме 28 682,4 тысяч рубле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62530487"/>
      <w:bookmarkEnd w:id="1"/>
      <w:r>
        <w:rPr>
          <w:rFonts w:eastAsia="Times New Roman" w:cs="Times New Roman" w:ascii="Times New Roman" w:hAnsi="Times New Roman"/>
          <w:sz w:val="28"/>
          <w:szCs w:val="36"/>
        </w:rPr>
        <w:t xml:space="preserve">          </w:t>
      </w:r>
      <w:r>
        <w:rPr>
          <w:rFonts w:cs="Times New Roman" w:ascii="Times New Roman" w:hAnsi="Times New Roman"/>
          <w:sz w:val="28"/>
          <w:szCs w:val="36"/>
        </w:rPr>
        <w:t>1.2.  Приложение № 1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ступлений доходов в бюджет Журавского сельского поселения Кореновского района на </w:t>
      </w:r>
      <w:bookmarkStart w:id="2" w:name="_Hlk1932081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</w:t>
      </w:r>
      <w:bookmarkEnd w:id="2"/>
      <w:r>
        <w:rPr>
          <w:rFonts w:cs="Times New Roman" w:ascii="Times New Roman" w:hAnsi="Times New Roman"/>
          <w:sz w:val="28"/>
          <w:szCs w:val="28"/>
        </w:rPr>
        <w:t>», приложение № 3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2025 год», приложение № 5 «Ведомственная структура расходов бюджета поселения на 2025 год», приложение № 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5 год», № 9 «Перечень местных муниципальных программ, и объемы бюджетных ассигнований на их реализацию в 2025 году», изложить в новой редакции приложение (приложения № 1-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и размещению на официальном сайте Журавского сельского поселения Кореновского муниципального района Краснода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еш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                                             Г.Н. Андреева  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21:20:00Z</dcterms:created>
  <dc:creator>Natasha</dc:creator>
  <dc:description/>
  <cp:keywords/>
  <dc:language>en-US</dc:language>
  <cp:lastModifiedBy>Татьяна</cp:lastModifiedBy>
  <cp:lastPrinted>2025-08-18T08:51:00Z</cp:lastPrinted>
  <dcterms:modified xsi:type="dcterms:W3CDTF">2025-08-18T05:51:00Z</dcterms:modified>
  <cp:revision>17</cp:revision>
  <dc:subject/>
  <dc:title/>
</cp:coreProperties>
</file>