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0.2023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3.12.2022 № 16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b/>
          <w:sz w:val="28"/>
        </w:rPr>
        <w:t>и плановый период 2024 и 2025 годов»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с изменениями от 28.03.2023 № 180, от 25.05.2023 № 18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23.06.2023 № 188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3.12.2022 № 162 «О бюджете Журавского сельского поселения Кореновского района на 2023 год и плановый период 2024 и 2025 годов»                           (с изменениями от 28.03.2023 № 180, от 25.05.2023 № 182, от 23.06.2023 № 188) 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риложение № 1 «Объем поступлений доходов в бюджет Журавского сельского поселения Кореновского района на 2023 год», приложение № 3 «</w:t>
      </w:r>
      <w:bookmarkStart w:id="0" w:name="_Hlk14361026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</w:t>
        <w:br/>
        <w:t>расходов бюджета на 2023 год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риложение № 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едомственная структура расходов бюджета Журавского сельского поселения Кореновский район на 2023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3 год», приложение № 1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Общий отдел</cp:lastModifiedBy>
  <cp:lastPrinted>2023-08-30T10:00:00Z</cp:lastPrinted>
  <dcterms:modified xsi:type="dcterms:W3CDTF">2025-04-17T12:11:00Z</dcterms:modified>
  <cp:revision>72</cp:revision>
  <dc:subject/>
  <dc:title/>
</cp:coreProperties>
</file>