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</w:rPr>
        <w:t xml:space="preserve">ПРОЕКТ </w:t>
      </w: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</w:t>
      </w:r>
      <w:r>
        <w:rPr>
          <w:rFonts w:cs="Times New Roman" w:ascii="Times New Roman" w:hAnsi="Times New Roman"/>
          <w:b/>
          <w:kern w:val="2"/>
          <w:sz w:val="36"/>
          <w:szCs w:val="36"/>
        </w:rPr>
        <w:t>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00.00.2023                                                                                                                            № 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еления Кореновского района от 23.12.2022 № 16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3 год </w:t>
      </w:r>
      <w:r>
        <w:rPr>
          <w:rFonts w:cs="Times New Roman" w:ascii="Times New Roman" w:hAnsi="Times New Roman"/>
          <w:b/>
          <w:sz w:val="28"/>
        </w:rPr>
        <w:t>и плановый период 2024 и 2025 годов»</w:t>
      </w:r>
      <w:r>
        <w:rPr>
          <w:rFonts w:eastAsia="Times New Roman" w:cs="Times New Roman" w:ascii="Times New Roman" w:hAnsi="Times New Roman"/>
          <w:b/>
          <w:sz w:val="36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(с изменениями от 28.03.2023 № 180, от 25.05.2023 № 182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23.06.2023 № 188, от 29.08.2023 №193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3.12.2022 № 162 «</w:t>
      </w:r>
      <w:bookmarkStart w:id="0" w:name="_Hlk147999413"/>
      <w:r>
        <w:rPr>
          <w:rFonts w:cs="Times New Roman" w:ascii="Times New Roman" w:hAnsi="Times New Roman"/>
          <w:sz w:val="28"/>
          <w:szCs w:val="28"/>
        </w:rPr>
        <w:t>О бюджете Журавского сельского поселения Кореновского района на 2023 год и плановый период 2024 и 2025 годов»                           (с изменениями от 28.03.2023 № 180, от 25.05.2023 № 182, от 23.06.2023 № 188, от 29.08.2023 №193)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567"/>
        <w:jc w:val="both"/>
        <w:rPr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zh-CN"/>
        </w:rPr>
        <w:t xml:space="preserve">В пункте 1 решения Совета </w:t>
      </w:r>
      <w:r>
        <w:rPr>
          <w:rFonts w:cs="Times New Roman" w:ascii="Times New Roman" w:hAnsi="Times New Roman"/>
          <w:sz w:val="28"/>
          <w:szCs w:val="20"/>
          <w:lang w:eastAsia="ru-RU"/>
        </w:rPr>
        <w:t>Журавского сельского поселения Кореновского района от 23 декабря 2022 № 162 «</w:t>
      </w:r>
      <w:r>
        <w:rPr>
          <w:rFonts w:cs="Times New Roman" w:ascii="Times New Roman" w:hAnsi="Times New Roman"/>
          <w:sz w:val="28"/>
          <w:szCs w:val="28"/>
        </w:rPr>
        <w:t>О бюджете Журавского сельского поселения Кореновского района на 2023 год и плановый период 2024 и 2025 годов»                           (с изменениями от 28.03.2023 № 180, от 25.05.2023 № 182, от 23.06.2023 № 188, от 29.08.2023 №193)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eastAsia="zh-CN"/>
        </w:rPr>
        <w:t>подпункты 1,2  изложить в следующей редакции:</w:t>
      </w:r>
      <w:r>
        <w:rPr>
          <w:sz w:val="28"/>
          <w:szCs w:val="20"/>
          <w:lang w:eastAsia="zh-C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zh-CN"/>
        </w:rPr>
        <w:t>«1</w:t>
      </w:r>
      <w:r>
        <w:rPr>
          <w:rFonts w:cs="Times New Roman" w:ascii="Times New Roman" w:hAnsi="Times New Roman"/>
          <w:sz w:val="28"/>
          <w:szCs w:val="28"/>
          <w:lang w:eastAsia="zh-CN"/>
        </w:rPr>
        <w:t>) общий объем доходов в сумме 16698,3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zh-CN"/>
        </w:rPr>
        <w:t>2) общий объем расходов в сумме 16532,3 тыс. рублей;</w:t>
      </w:r>
    </w:p>
    <w:p>
      <w:pPr>
        <w:pStyle w:val="ConsPlusTitle"/>
        <w:widowControl/>
        <w:tabs>
          <w:tab w:val="clear" w:pos="708"/>
          <w:tab w:val="left" w:pos="709" w:leader="none"/>
          <w:tab w:val="left" w:pos="1418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   Приложение № 1 «Объем поступлений доходов в бюджет Журавского сельского поселения Кореновского района на 2023 год», приложение № 3 «</w:t>
      </w:r>
      <w:bookmarkStart w:id="1" w:name="_Hlk143610263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спределение бюджетных ассигнований бюджета Журавского сельского поселения Кореновского района по разделам и подразделам классификации </w:t>
        <w:br/>
        <w:t>расходов бюджета на 2023 год</w:t>
      </w:r>
      <w:bookmarkEnd w:id="1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, приложение № 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Ведомственная структура расходов бюджета Журавского сельского поселения Кореновский район на 2023», приложение № 7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3 год», приложение № 11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сточники 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3 г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, изложить в новой редакции (приложения № 1-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реновского района                                                                                Г. Н. Андреева                                                                                       </w:t>
      </w:r>
    </w:p>
    <w:sectPr>
      <w:type w:val="nextPage"/>
      <w:pgSz w:w="11906" w:h="16838"/>
      <w:pgMar w:left="1276" w:right="567" w:gutter="0" w:header="0" w:top="425" w:footer="0" w:bottom="28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2:00Z</dcterms:created>
  <dc:creator>Natasha</dc:creator>
  <dc:description/>
  <cp:keywords/>
  <dc:language>en-US</dc:language>
  <cp:lastModifiedBy>Общий отдел</cp:lastModifiedBy>
  <cp:lastPrinted>2023-10-12T15:09:00Z</cp:lastPrinted>
  <dcterms:modified xsi:type="dcterms:W3CDTF">2025-04-17T12:05:00Z</dcterms:modified>
  <cp:revision>84</cp:revision>
  <dc:subject/>
  <dc:title/>
</cp:coreProperties>
</file>