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00.00.2025                                           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еления Кореновского района от 20.12.2024 № 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/>
          <w:sz w:val="28"/>
        </w:rPr>
        <w:t xml:space="preserve">и плановый период 2026 и 2027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(с изменениями от 29.01.2025 № 28, от 25.03.2025 № 34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, 56 Устава Совет Журавского сельского поселения Кореновского муниципального района Краснодарского края                           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0.12.2024 № 21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бюджете Журавского сельского поселения Кореновского района на 2025 год </w:t>
      </w:r>
      <w:r>
        <w:rPr>
          <w:rFonts w:cs="Times New Roman" w:ascii="Times New Roman" w:hAnsi="Times New Roman"/>
          <w:bCs/>
          <w:sz w:val="28"/>
        </w:rPr>
        <w:t>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(с изменениями от 29.01.2025 № 28, от 25.03.2025 № 34)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ункте 1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1 слова и цифры «в сумме 20 074,2 тысяч рублей» заменить словами и цифрами «в сумме 20 126,0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62530487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ы «в сумме 22 574,2 тысяч рублей» заменить словами и цифрами «в сумме 22 626,0 тысяч рубл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62530487"/>
      <w:bookmarkEnd w:id="1"/>
      <w:r>
        <w:rPr>
          <w:rFonts w:eastAsia="Times New Roman" w:cs="Times New Roman" w:ascii="Times New Roman" w:hAnsi="Times New Roman"/>
          <w:sz w:val="28"/>
          <w:szCs w:val="36"/>
        </w:rPr>
        <w:t xml:space="preserve">          </w:t>
      </w:r>
      <w:r>
        <w:rPr>
          <w:rFonts w:cs="Times New Roman" w:ascii="Times New Roman" w:hAnsi="Times New Roman"/>
          <w:sz w:val="28"/>
          <w:szCs w:val="36"/>
        </w:rPr>
        <w:t>1.2.  Приложение № 1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ступлений доходов в бюджет Журавского сельского поселения Кореновского района на </w:t>
      </w:r>
      <w:bookmarkStart w:id="2" w:name="_Hlk1932081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», приложение № 3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5 год», приложение № 5 «Ведомственная структура расходов бюджета поселения на 2025 год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5 год», приложение № 11 «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реновского района на 2025 год», изложить в новой редакции (приложения № 1-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муниципального района Краснода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03:00Z</dcterms:created>
  <dc:creator>Natasha</dc:creator>
  <dc:description/>
  <cp:keywords/>
  <dc:language>en-US</dc:language>
  <cp:lastModifiedBy>Татьяна</cp:lastModifiedBy>
  <cp:lastPrinted>2025-05-05T09:58:00Z</cp:lastPrinted>
  <dcterms:modified xsi:type="dcterms:W3CDTF">2025-05-05T07:06:00Z</dcterms:modified>
  <cp:revision>3</cp:revision>
  <dc:subject/>
  <dc:title/>
</cp:coreProperties>
</file>