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13.05.2025                                                                                                                             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Кореновского района от 20.12.2024 № 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/>
          <w:sz w:val="28"/>
        </w:rPr>
        <w:t xml:space="preserve">и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(с изменениями от 29.01.2025 № 28, от 25.03.2025 № 34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, 56 Устава Совет Журавского сельского поселения Кореновского муниципального района Краснодарского края                          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, от 25.03.2025 № 34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ы «в сумме 20 074,2 тысяч рублей» заменить словами и цифрами «в сумме 20 126,0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ы «в сумме 22 574,2 тысяч рублей» заменить словами и цифрами «в сумме 22 626,0 тысяч рублей»;</w:t>
      </w:r>
    </w:p>
    <w:p>
      <w:pPr>
        <w:pStyle w:val="Normal"/>
        <w:spacing w:lineRule="auto" w:line="240" w:before="0" w:after="0"/>
        <w:jc w:val="both"/>
        <w:rPr/>
      </w:pPr>
      <w:bookmarkStart w:id="1" w:name="_Hlk162530487"/>
      <w:bookmarkEnd w:id="1"/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2.  Приложение № 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2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приложение № 9 «Перечень местных муниципальных программ, и объемы бюджетных ассигнований на их реализацию в 2025 году», </w:t>
      </w:r>
      <w:bookmarkStart w:id="3" w:name="_Hlk198129285"/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1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«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реновского района на 2025 год», изложить в новой редакции (приложения № 1-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41:00Z</dcterms:created>
  <dc:creator>Natasha</dc:creator>
  <dc:description/>
  <cp:keywords/>
  <dc:language>en-US</dc:language>
  <cp:lastModifiedBy>Татьяна</cp:lastModifiedBy>
  <cp:lastPrinted>2025-05-05T09:58:00Z</cp:lastPrinted>
  <dcterms:modified xsi:type="dcterms:W3CDTF">2025-05-14T12:41:00Z</dcterms:modified>
  <cp:revision>3</cp:revision>
  <dc:subject/>
  <dc:title/>
</cp:coreProperties>
</file>