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реновского района </w:t>
      </w:r>
    </w:p>
    <w:p>
      <w:pPr>
        <w:pStyle w:val="Normal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2 августа 2013 года № 125</w:t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left="9912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tLeast" w:line="20"/>
        <w:ind w:left="9912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остановл</w:t>
      </w:r>
      <w:r>
        <w:rPr>
          <w:rFonts w:cs="Times New Roman"/>
          <w:sz w:val="28"/>
          <w:szCs w:val="28"/>
        </w:rPr>
        <w:t>ением администрации</w:t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реновского района </w:t>
      </w:r>
    </w:p>
    <w:p>
      <w:pPr>
        <w:pStyle w:val="Normal"/>
        <w:spacing w:lineRule="atLeast" w:line="20"/>
        <w:ind w:left="9912" w:hanging="0"/>
        <w:jc w:val="center"/>
        <w:rPr/>
      </w:pPr>
      <w:r>
        <w:rPr>
          <w:rFonts w:cs="Times New Roman"/>
          <w:sz w:val="28"/>
          <w:szCs w:val="28"/>
        </w:rPr>
        <w:t>от 04 марта 2013 года № 41</w:t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left="991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</w:t>
      </w:r>
    </w:p>
    <w:p>
      <w:pPr>
        <w:pStyle w:val="Normal"/>
        <w:jc w:val="center"/>
        <w:rPr>
          <w:rFonts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 xml:space="preserve">мероприятий («дорожная карта») </w:t>
      </w:r>
      <w:r>
        <w:rPr>
          <w:rFonts w:cs="Times New Roman"/>
          <w:sz w:val="28"/>
          <w:szCs w:val="28"/>
          <w:lang w:eastAsia="zxx" w:bidi="zxx"/>
        </w:rPr>
        <w:t xml:space="preserve">«Изменения в отраслях социальной сферы Журавского сельского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 xml:space="preserve">поселения Кореновского района, направленные на повышение эффективности сферы культуры»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Цели разработки «дорожной карты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Целями реализации плана мероприятий («дорожной карты») «Изменения в отраслях социальной сферы Журавского сельского поселения Кореновского района, направленные на повышение эффективности сферы культуры»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 - «дорожная карта») являю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 повышение эффективности муниципальных услуг в сфере культур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установление механизмов зависимости уровня оплаты труда работников учреждений культуры от количества               и качества предоставляемых населению муниципальных услуг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 развитие и сохранение кадрового потенциала учреждений культур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повышение престижности и привлекательности профессий в сфере культур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сохранение культурного и исторического наследия народов Кубани и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создание благоприятных условий для устойчивого развития сферы культур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51" w:leader="none"/>
        </w:tabs>
        <w:ind w:firstLine="51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рамках структурных реформ предусматривается: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ab/>
        <w:t>1) повышение качества и расширение спектра муниципальных услуг в сфере культуры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увеличение доступности к культурному продукту путем информатизации отрасли (создание электронных баз библиотек, виртуальных музеев, создание сайта и своевременное наполнение электронной базы в сети «Интернет» (далее - сеть «Интернет»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 формирование конкурентной среды в отрасли культуры путем расширения целевой поддержки творческих проектов организаций всех форм собственно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 создание условий для творческой самореализации жителей Журавского сельского поселения Кореновского район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вовлечение населения Кубани в создание и продвижение культурного продукта;</w:t>
      </w:r>
    </w:p>
    <w:p>
      <w:pPr>
        <w:pStyle w:val="Normal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  <w:t>6) участие сферы культуры в формировании комфортной среды жизнедеятельности населенных пунктов  Журавского сельского поселения Кореновского район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ab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Целевые показатели (индикаторы) развития сферы культуры и меры, обеспечивающие их дости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8"/>
          <w:szCs w:val="28"/>
        </w:rPr>
        <w:tab/>
        <w:t>1) увеличение количества библиографических записей в электронных каталогах муниципальных библиотек Журавского сельского поселения Кореновского района (по сравнению с предыдущим годом) (процентов)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5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увеличение доли общедоступных библиотек, подключенных к сети «Интернет», в общем количестве муниципальных библиотек Журавского сельского поселения Кореновского района (процентов)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5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 увеличение числа участников клубных формирований учреждений культурно-досугового типа (по сравнению с предыдущим годом) (процентов)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5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4) повышение уровня удовлетворенности населения Журавского сельского поселения Кореновского района качеством предоставления муниципальных услуг в сфере культуры (процентов)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5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,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9) увеличение доли детей, привлекаемых к участию в творческих мероприятиях, в общем числе детей  (процентов)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5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2</w:t>
            </w:r>
          </w:p>
        </w:tc>
      </w:tr>
    </w:tbl>
    <w:p>
      <w:pPr>
        <w:pStyle w:val="Normal"/>
        <w:spacing w:before="24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создание механизма стимулирования работников учреждений культуры, оказывающих услуги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повышение качества оказания муниципальных услуг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2) поэтапный рост оплаты труда работников учреждений культуры, достижение целевых показателей                                          по доведению уровня оплаты труда (средней заработной платы) работников учреждений культуры до средней заработной платы по региону в соответствии с Указом Президента Российской Федерации от 7 мая 2012 года № 597                           «О мероприятиях по реализации государственной социальной политики»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 обновление квалификационных требований к работникам, переобучение, повышение квалификации, приток квалифицированных кадров, сохранение и развитие кадрового потенциала работников сферы культур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оптимизация ресурсов и реорганизация неэффективных учреждений культур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V. Мероприятия по совершенствованию оплаты труда работников учреждений культуры</w:t>
      </w:r>
    </w:p>
    <w:p>
      <w:pPr>
        <w:pStyle w:val="Normal"/>
        <w:ind w:firstLine="5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Разработка и проведение мероприятий по совершенствованию оплаты труда работников учреждений культуры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уществляются с учетом мероприятий Плана по выполнению поручений и достижению целевых показателей социально - экономического развития, установленных отдельными указами Президента Российской Федерации, на территории Краснодарского края, утвержденного распоряжением главы администрации (губернатора) Краснодарского края от 29 ноября 2012 года № 1136-р «О мерах по реализации отдельных указов Президента Российской Федерации от 7 мая 2012 года на территории Краснодарского края»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«динамика темпов роста средней заработной платы работников муниципальных учреждений культуры к предыдущему году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64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9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6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V. 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0"/>
        <w:gridCol w:w="2085"/>
        <w:gridCol w:w="3245"/>
      </w:tblGrid>
      <w:tr>
        <w:trPr/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ероприяти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ок исполнения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</w:tr>
      <w:tr>
        <w:trPr/>
        <w:tc>
          <w:tcPr>
            <w:tcW w:w="1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. Совершенствование системы оплаты труда</w:t>
            </w:r>
          </w:p>
        </w:tc>
      </w:tr>
      <w:tr>
        <w:trPr>
          <w:trHeight w:val="1490" w:hRule="atLeast"/>
        </w:trPr>
        <w:tc>
          <w:tcPr>
            <w:tcW w:w="924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1. Обеспечение методическим сопровождением деятельности учреждений культуры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Журавского сельского поселения по разработке </w:t>
            </w:r>
            <w:r>
              <w:rPr>
                <w:rFonts w:cs="Times New Roman"/>
                <w:color w:val="000000"/>
                <w:spacing w:val="-8"/>
              </w:rPr>
              <w:t>показателей эффективности деятельности учреждений, их руководителей и работников</w:t>
            </w:r>
          </w:p>
        </w:tc>
        <w:tc>
          <w:tcPr>
            <w:tcW w:w="208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о 10 марта 2013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да</w:t>
            </w:r>
          </w:p>
        </w:tc>
        <w:tc>
          <w:tcPr>
            <w:tcW w:w="3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2. Разработка (изменение) </w:t>
            </w:r>
            <w:r>
              <w:rPr>
                <w:rFonts w:cs="Times New Roman"/>
                <w:color w:val="000000"/>
                <w:spacing w:val="-8"/>
              </w:rPr>
              <w:t xml:space="preserve">показателей деятельности муниципальных учреждений </w:t>
            </w:r>
            <w:r>
              <w:rPr>
                <w:rFonts w:cs="Times New Roman"/>
                <w:color w:val="000000"/>
              </w:rPr>
              <w:t xml:space="preserve">культуры Журавского сельского поселения Кореновского района </w:t>
            </w:r>
            <w:r>
              <w:rPr>
                <w:rFonts w:cs="Times New Roman"/>
                <w:color w:val="000000"/>
                <w:spacing w:val="-8"/>
              </w:rPr>
              <w:t>и их руководителей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жегодно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3. Направление в учреждения культуры Журавского сельского поселения Кореновского района методических рекомендаций по установлению </w:t>
            </w:r>
            <w:r>
              <w:rPr>
                <w:rFonts w:cs="Times New Roman"/>
                <w:color w:val="000000"/>
                <w:spacing w:val="-8"/>
              </w:rPr>
              <w:t>показателей эффективности деятельности работников учреждений культуры по основным категориям работников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й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4. совершенствования системы оплаты труда работников муниципальных учреждений культуры и достижения показателей повышения оплаты труда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II</w:t>
            </w:r>
            <w:r>
              <w:rPr>
                <w:rFonts w:cs="Times New Roman"/>
              </w:rPr>
              <w:t xml:space="preserve"> – </w:t>
            </w:r>
            <w:r>
              <w:rPr>
                <w:rFonts w:cs="Times New Roman"/>
                <w:lang w:val="en-US"/>
              </w:rPr>
              <w:t>III</w:t>
            </w:r>
            <w:r>
              <w:rPr>
                <w:rFonts w:cs="Times New Roman"/>
              </w:rPr>
              <w:t xml:space="preserve">  кварталы 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  <w:t>Учреждения культуры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5. Проведение мероприятий по формированию независимой системы оценки качества работы учреждений культуры Журавского сельского поселения Кореновского района, оказывающих муниципальны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 xml:space="preserve">II – III  </w:t>
            </w:r>
            <w:r>
              <w:rPr>
                <w:rFonts w:cs="Times New Roman"/>
                <w:color w:val="00000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6. Направление в муниципальные учреждения культуры Журавского сельского поселения Кореновского района типовых отраслевых норм труда и методических рекомендаций по разработке систем нормирования труда в учреждениях культур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- 2018 годы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I. Создание прозрачного механизма оплаты труда руководителей муниципальных учреждений культуры 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000000"/>
              </w:rPr>
              <w:t xml:space="preserve">2.1. Подготовка и направление в муниципальные учреждения культуры Журавского сельского поселения Кореновского района разъяснений по изменениям, внесенным в отдельные законодательные акты Российской Федерации в части создания прозрачного механизма оплаты труда руководителей учреждений и представления руководителями учреждений сведений о доходах, об имуществе и обязательствах имущественного характер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I</w:t>
            </w:r>
            <w:r>
              <w:rPr>
                <w:rFonts w:cs="Times New Roman"/>
                <w:color w:val="000000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г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2. Направление в муниципальные учреждения культуры Журавского сельского поселения Кореновского района типовой формы трудового договора, заключаемого с руководителями учреждений, и методических рекомендаций по их заполнению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I</w:t>
            </w:r>
            <w:r>
              <w:rPr>
                <w:rFonts w:cs="Times New Roman"/>
                <w:color w:val="000000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.3. Подготовка и направление в муниципальные учреждения культуры Журавского сельского поселения Кореновского района разъяснений порядка представления сведений о доходах, об имуществе и обязательствах имущественного характера граждан, претендующих на замещение должностей руководителя муниципального учреждения, а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акже граждан, замещающих указанные должност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I</w:t>
            </w:r>
            <w:r>
              <w:rPr>
                <w:rFonts w:cs="Times New Roman"/>
                <w:color w:val="000000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4. Подготовка и направление в учреждения культуры Журавского сельского поселения Кореновского района разъяснений порядк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я муниципального учреждения, а также гражданами, замещающими указанные должно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I</w:t>
            </w:r>
            <w:r>
              <w:rPr>
                <w:rFonts w:cs="Times New Roman"/>
                <w:color w:val="000000"/>
              </w:rPr>
              <w:t xml:space="preserve"> – </w:t>
            </w:r>
            <w:r>
              <w:rPr>
                <w:rFonts w:cs="Times New Roman"/>
                <w:color w:val="000000"/>
                <w:lang w:val="en-US"/>
              </w:rPr>
              <w:t>II</w:t>
            </w:r>
            <w:r>
              <w:rPr>
                <w:rFonts w:cs="Times New Roman"/>
                <w:color w:val="000000"/>
              </w:rPr>
              <w:t xml:space="preserve">  кварталы 2013 года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5. Проведение работы по заключению трудовых договоров с руководителями учреждений культуры журавского сельского поселения Кореновского района в соответствии с типовой формой договора, разработанной Министерством труда и Министерством культуры Российской Федераци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– 2018 годы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II. Развитие кадрового потенциала муниципальных учреждений культуры 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1. Подготовка разъяснений, связанных с изменением (актуализацией) квалификационных требований к работникам учреждений культуры и внедрением профессиональных стандартов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– 2014 годы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3.2. Проведение мероприятий по повышению квалификации и переподготовке работников учреждений культуры с целью обеспечения соответствия работников современным квалификационным требованиям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– 2018 год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  <w:t>Учреждения культуры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3. Подготовка и направление в муниципальные учреждения культуры Журавского сельского поселения Кореновского района разъяснений порядка оформления трудовых отношений с работниками учреждений при переходе на «эффективный контракт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I</w:t>
            </w:r>
            <w:r>
              <w:rPr>
                <w:rFonts w:cs="Times New Roman"/>
                <w:color w:val="000000"/>
              </w:rPr>
              <w:t xml:space="preserve"> – </w:t>
            </w:r>
            <w:r>
              <w:rPr>
                <w:rFonts w:cs="Times New Roman"/>
                <w:color w:val="000000"/>
                <w:lang w:val="en-US"/>
              </w:rPr>
              <w:t>II</w:t>
            </w:r>
            <w:r>
              <w:rPr>
                <w:rFonts w:cs="Times New Roman"/>
                <w:color w:val="000000"/>
              </w:rPr>
              <w:t xml:space="preserve">  кварталы 2013 г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3.4. Проведение мероприятий по организации заключения дополнительных соглашений к трудовым договорам (новых трудовых договоров) с работниками муниципальных учреждений культуры, оказывающих муниципальные услуги, в связи с введением «эффективного контракта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жегодн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1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V. Достижение целевых показателей повышения средней заработной платы работников учреждений культуры 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1. Участие в работе районной комиссии по мониторингу достижения целевых показателей социально - экономического развития и выполнению поручений отдельных указов Президента Российской Федерации на территории  муниципального образования Кореновский район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оянно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9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2. Сбор и мониторинг отчетности о показателях заработной платы работников муниципальных учреждений культуры в соответствии с утвержденным Росстатом федеральным статистическим наблюдением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3 – 2018 годы</w:t>
            </w:r>
          </w:p>
        </w:tc>
        <w:tc>
          <w:tcPr>
            <w:tcW w:w="3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  <w:t>Администрация Журавского сельского поселения Кореновского района</w:t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оселения Кореновского района                                                                                                              А.Н.Сергиенко»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0:00Z</dcterms:created>
  <dc:creator>shulepova</dc:creator>
  <dc:description/>
  <cp:keywords/>
  <dc:language>en-US</dc:language>
  <cp:lastModifiedBy>ASUS</cp:lastModifiedBy>
  <cp:lastPrinted>2013-03-26T10:44:00Z</cp:lastPrinted>
  <dcterms:modified xsi:type="dcterms:W3CDTF">2013-08-22T07:38:00Z</dcterms:modified>
  <cp:revision>5</cp:revision>
  <dc:subject/>
  <dc:title/>
</cp:coreProperties>
</file>