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 w:val="false"/>
          <w:sz w:val="28"/>
          <w:szCs w:val="36"/>
        </w:rPr>
      </w:pPr>
      <w:r>
        <w:rPr>
          <w:b/>
          <w:bCs w:val="false"/>
          <w:sz w:val="28"/>
          <w:szCs w:val="36"/>
        </w:rPr>
        <w:t>КОРЕНОВСКОГО РАЙОНА</w:t>
      </w:r>
    </w:p>
    <w:p>
      <w:pPr>
        <w:pStyle w:val="Heading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 w:val="false"/>
          <w:sz w:val="36"/>
          <w:szCs w:val="20"/>
        </w:rPr>
      </w:pPr>
      <w:r>
        <w:rPr>
          <w:b/>
          <w:bCs w:val="false"/>
          <w:sz w:val="36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16 сентября 2013 года</w:t>
        <w:tab/>
        <w:t xml:space="preserve">                                                                     № 137 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правил землепользования и застройки Журавского сельского поселения Корен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Градостроительного кодекса Российской Федерации, статьей 28 Федерального закона от 6 октября 2003 года                № 131-Ф3 «Об общих принципах организации местного самоуправления в Российской Федерации», решением Совета Журавского сельского поселения Кореновского района от 09 июня 2011 года № 118 «Об утверждении Положения о публичных слушаниях в Журавском сельском поселении Кореновского района», в целях соблюдения прав жителей Журавского сельского поселения Кореновского района, прав и законных интересов правообладателей земельных участков и объектов капитального строительства, а также создания условий для устойчивого развития территории Журавского сельского поселения, сохранения окружающей среды и объектов культурного наследия, создания условий для планировки территории Журавского сельского поселения п о с т а н о в л я ю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правил землепользования и застройки Журавского сельского поселения Кореновского района (прилагается) с участием жителей Журавского сельского поселения в форме собрания граждан с руководством администрации Журавского сельского поселения в течение двух месяцев с момента официального опубликования проекта и назначить время и место проведения публичных слушаний на 25 ноября 2013 года в 14 часов 00 минут по адресу: Коренвоский район, ст.Журавская, ул.Красная, 19, в здании администрации Журавского сельского поселения Кореновского района (актовый зал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оведение публичных слушаний комиссии по подготовке проекта правил землепользования и застройки Журавского сельского поселения Коренов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одготовке проекта правил землепользования и застройки Журавского сельского поселения Кореновского район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течение пяти дней с момента опубликования настоящего постановления разработать план мероприятий по проведению публичных слушаний по проекту правил землепользования и застройки на территории Журавского сельского посел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ить заключение о результатах публичных слуша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в средствах массовой информации настоящее постановление и проект правил землепользования и застройки  Журавского сельского поселения Кореновского района в течение 10 дней с момента издания настоящего постановл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общего отдела администрации Журавского сельского поселения Кореновского района (Андрееву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6 сентября 2013 года № 137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публичных слушаний по проекту правил землепользования и застройки Журавского сельского поселения Кореновского района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Г.Н.Андреева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Т.И.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36:00Z</dcterms:created>
  <dc:creator>User</dc:creator>
  <dc:description/>
  <dc:language>en-US</dc:language>
  <cp:lastModifiedBy>User</cp:lastModifiedBy>
  <cp:lastPrinted>2013-09-16T14:20:00Z</cp:lastPrinted>
  <dcterms:modified xsi:type="dcterms:W3CDTF">2008-06-17T05:38:00Z</dcterms:modified>
  <cp:revision>9</cp:revision>
  <dc:subject/>
  <dc:title> </dc:title>
</cp:coreProperties>
</file>