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05 июня  2014 года   </w:t>
        <w:tab/>
        <w:t xml:space="preserve">                                                                                  № 52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И.В.Солодовник, Исполняющий обязанности главы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  <w:br/>
        <w:t>И.В.Солодовник - ведущий специалист финансового отдела</w:t>
        <w:br/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>О заблаговременной подготовке безопасных районов к проведению эвакуационных мероприятий и распределения эвакуируемого населения из населенных пунктов Краснодарского края на территории Журавского сельского поселения Кореновского района при введении военного положения и в военное время</w:t>
      </w:r>
      <w:r>
        <w:rPr>
          <w:lang w:eastAsia="ru-RU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Hastip">
    <w:name w:val="has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6-05T07:26:00Z</dcterms:modified>
  <cp:revision>199</cp:revision>
  <dc:subject/>
  <dc:title/>
</cp:coreProperties>
</file>