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5 мая  2014 года   </w:t>
        <w:tab/>
        <w:t xml:space="preserve">                                                                                  № 46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rFonts w:eastAsia="Calibri"/>
          <w:sz w:val="28"/>
          <w:szCs w:val="28"/>
          <w:lang w:eastAsia="en-US"/>
        </w:rPr>
        <w:t>Об утверждении перечня муниципальных услуг, предоставление которых организуется в муниципальном бюджетном учреждении «Кореновский районный многофункциональный центр по предоставлению государственных и муниципальных услуг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/>
      </w:pPr>
      <w:r>
        <w:rPr>
          <w:sz w:val="28"/>
          <w:szCs w:val="28"/>
        </w:rPr>
        <w:t>проект 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Журавского сельского поселения Кореновского района » 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дготовлен без  учета норм Федерального закона от 06.10.2013  года № 131 –ФЗ «Об общих  принципах  организации местного самоуправления в Российской Федерации»,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 xml:space="preserve">Таким образом,  учитывая вышеизложенное, отправить  проект  ростановления </w:t>
      </w:r>
      <w:r>
        <w:rPr>
          <w:sz w:val="28"/>
          <w:szCs w:val="28"/>
        </w:rPr>
        <w:t>«проекта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 xml:space="preserve">Об утверждении </w:t>
      </w:r>
      <w:r>
        <w:rPr>
          <w:spacing w:val="-1"/>
          <w:sz w:val="28"/>
          <w:szCs w:val="28"/>
          <w:lang w:eastAsia="ru-RU"/>
        </w:rPr>
        <w:t>реестра муниципальных услуг (контрольно-надзорных функций)  Журавского сельского поселения Кореновского района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shd w:fill="FFFFFF" w:val="clear"/>
        </w:rPr>
        <w:t>на доработку разработчику для приведения проекта в соответствие с Федеральным законодательство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может быть принят после устранения выявленных нарушений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07T12:11:00Z</dcterms:modified>
  <cp:revision>193</cp:revision>
  <dc:subject/>
  <dc:title/>
</cp:coreProperties>
</file>