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t xml:space="preserve">ПРОЕКТ </w:t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0.00.2014                                                                                                                        № 0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 Жура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 утверждении перечня муниципальных услуг, предоставление которых организуется в муниципальном бюджетном учреждении «Кореновский районный многофункциональный центр по предоставлению государственных и муниципальных услуг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постановлением Правительства Российской Федерации от 27 сентября 2011 года № 797 «О взаимодействии между многофункциональными центрами предоставления государственных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 п о с т а н о в л я ю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Утвердить перечень муниципальных услуг, предоставление которых организуется в муниципальном бюджетном учреждении «Кореновский районный многофункциональный центр по предоставлению государственных и муниципальных услуг» (прилагается)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 Общему отделу администрации Журавского  сельского поселения Кореновского района (Шапошник) обнародовать настоящее постановление в установленных местах  и разместить его на официальном сайте органов местного самоуправления Журавского сельского поселения Кореновского района в сети интернет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3. Постановление вступает в силу после его официального обнародования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ind w:left="0"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>
          <w:u w:val="none"/>
        </w:rPr>
        <w:t xml:space="preserve">Глава Журавского </w:t>
      </w:r>
    </w:p>
    <w:p>
      <w:pPr>
        <w:pStyle w:val="Heading3"/>
        <w:jc w:val="left"/>
        <w:rPr/>
      </w:pPr>
      <w:r>
        <w:rPr>
          <w:u w:val="none"/>
        </w:rPr>
        <w:t>сельского поселения</w:t>
      </w: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А.Н. 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ЛОЖЕНИЕ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УТВЕРЖДЕН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постановлением администрации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Журавского сельского поселения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ореновского райо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00.00.2014 № 000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ых услуг, предоставление которых организуется в муниципальном бюджетном учреждении «Кореновский районный многофункциональный центр по предоставлению государственных и муниципальных услуг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napToGrid w:val="false"/>
        <w:ind w:left="0"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едоставление муниципального имущества в аренду или безвозмездное пользование без проведения торг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napToGrid w:val="false"/>
        <w:ind w:left="0"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редоставление выписки из реестра муниципального имуществ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napToGrid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eastAsia="Calibri"/>
          <w:bCs/>
          <w:sz w:val="28"/>
          <w:szCs w:val="28"/>
          <w:lang w:eastAsia="en-US"/>
        </w:rPr>
        <w:t>Изменение вида разрешенного использования земельного участка и (или) объекта капитального строительств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napToGrid w:val="false"/>
        <w:ind w:firstLine="851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4. Присвоение (подтверждение) адреса объекту недвижимого имуществ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napToGrid w:val="false"/>
        <w:ind w:firstLine="851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5. Выдача разрешений на строительство, реконструкцию объектов капитального строительств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napToGrid w:val="false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6. Выдача разрешений на ввод в эксплуатацию построенных, реконструированных объектов капитального строительств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napToGrid w:val="false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7. Выдача градостроительных планов земельных участков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napToGrid w:val="false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8. 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9. Выдача разрешений на вступление в брак лицам, достигшим возраста шестнадцати лет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0. Предоставление информации об очередности предоставления жилых помещений на условиях социального найма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1. Принятие на учет граждан в качестве нуждающихся в жилых помещениях, предоставляемых по договорам социального найма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2. Признание граждан малоимущими в целях принятия на учет в качестве нуждающихся в жилых помещениях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13. Внесение изменений в учетные данные граждан, состоящих на учете в качестве нуждающихся в жилых помещениях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4. Предоставление архивных справок, архивных выписок и архивных копий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5. Предоставление копий правовых актов администрации муниципального   образования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6. Предоставление выписки из похозяйственной книги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7. Согласование переустройства и (или) перепланировки жилого помещения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8. Перевод жилого помещения в нежилое помещение или нежилого помещения в жилое помещение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19. Признание в установленном порядке жилых помещений муниципального жилищного фонда пригодным (непригодным) для проживания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0. Выдача порубочного билета на территории муниципального образования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21. Выдача разрешения (ордера) на проведение земляных работ на территории общего пользования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2. Выдача справок населению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3. Выдача справки о месте жительства умершего и захоронении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>
          <w:u w:val="none"/>
        </w:rPr>
        <w:t xml:space="preserve">Глава Журавского </w:t>
      </w:r>
    </w:p>
    <w:p>
      <w:pPr>
        <w:pStyle w:val="Heading3"/>
        <w:jc w:val="left"/>
        <w:rPr/>
      </w:pPr>
      <w:r>
        <w:rPr>
          <w:u w:val="none"/>
        </w:rPr>
        <w:t>сельского поселения</w:t>
      </w:r>
      <w:r>
        <w:rPr/>
        <w:t xml:space="preserve">   </w:t>
      </w:r>
    </w:p>
    <w:p>
      <w:pPr>
        <w:sectPr>
          <w:type w:val="nextPage"/>
          <w:pgSz w:w="11906" w:h="16838"/>
          <w:pgMar w:left="1701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А.Н. Сергиенко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6:00Z</dcterms:created>
  <dc:creator>User</dc:creator>
  <dc:description/>
  <cp:keywords/>
  <dc:language>en-US</dc:language>
  <cp:lastModifiedBy>Бухгалтер</cp:lastModifiedBy>
  <cp:lastPrinted>2014-04-11T08:49:00Z</cp:lastPrinted>
  <dcterms:modified xsi:type="dcterms:W3CDTF">2014-04-25T11:35:00Z</dcterms:modified>
  <cp:revision>3</cp:revision>
  <dc:subject/>
  <dc:title/>
</cp:coreProperties>
</file>