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7 мая  2014 года   </w:t>
        <w:tab/>
        <w:t xml:space="preserve">                                                                                  № 51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.В.Солодовник, Исполняющий обязанности главы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  <w:br/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>О внесении изменений в постановление администрации Журавского сельского поселения Кореновского района от 20 июля 2010 года № 106 «О реализации норм Федерального закона от 9 февраля 2009 года№ 8-ФЗ «Об обеспечении доступа к информации о деятельности государственных органов и органов местного самоуправления» (с изменениями от 16 апреля 2013 года № 54)</w:t>
      </w:r>
      <w:r>
        <w:rPr>
          <w:lang w:eastAsia="ru-RU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29T05:27:00Z</dcterms:modified>
  <cp:revision>198</cp:revision>
  <dc:subject/>
  <dc:title/>
</cp:coreProperties>
</file>