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589280" cy="589280"/>
            <wp:effectExtent l="0" t="0" r="0" b="0"/>
            <wp:docPr id="1" name="герб но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нов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36"/>
          <w:szCs w:val="36"/>
        </w:rPr>
      </w:pPr>
      <w:r>
        <w:rPr>
          <w:rFonts w:cs="Times New Roman" w:ascii="Times New Roman" w:hAnsi="Times New Roman"/>
          <w:bCs w:val="false"/>
          <w:sz w:val="36"/>
          <w:szCs w:val="3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20"/>
        </w:rPr>
      </w:pPr>
      <w:r>
        <w:rPr>
          <w:rFonts w:cs="Times New Roman"/>
          <w:b/>
          <w:bCs/>
          <w:sz w:val="36"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 w:val="28"/>
        </w:rPr>
        <w:t xml:space="preserve">от                                                                                                                             № </w:t>
      </w:r>
    </w:p>
    <w:p>
      <w:pPr>
        <w:pStyle w:val="Normal"/>
        <w:jc w:val="center"/>
        <w:rPr>
          <w:sz w:val="28"/>
        </w:rPr>
      </w:pPr>
      <w:r>
        <w:rPr/>
        <w:t>станица Жура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Журавского сельского поселения Кореновского района от 20 июля 2010 года № 106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реализации норм Федерального закона от 9 февраля 200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</w:rPr>
        <w:t>8-ФЗ «Об обеспечении доступа к информации о деятельности государственных органов и органов местного самоуправ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 изменениями от 16 апреля 2013 года № 54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реализации норм Федерального закона от 9 февраля 2009 года                № 8-ФЗ «Об обеспечении доступа к информации о деятельности государственных органов и органов местного самоуправления», 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Журавского сельского поселения Кореновского района,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становление администрации Журавского сельского поселения Кореновского района от 20 июля 2010 года № 106 «О реализации норм Федерального закона от 9 февраля 2009 года № 8-ФЗ «Об обеспечении доступа к информации о деятельности государственных органов и органов местного самоуправления» (с изменениями от 16 апреля 2013 года № 54) изменения, изложив пункт 2.6. раздела 2 приложения к постановлению в новой редакции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азместить настоящее постановление на официальном Интернет-сайте органов местного самоуправления Журавского сельского поселения Кореновского района и обнародовать на информационных стендах Журавского сельского поселения Корено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Постановление вступает в силу после его официального 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TextBody"/>
        <w:rPr/>
      </w:pPr>
      <w:r>
        <w:rPr/>
        <w:t>Кореновского района                                                                           А.Н.Серги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Кореновского района от  №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Журавского сельского поселения Кореновского района от 20 июля 2010 года № 106 «О реализации норм Федерального закона от 9 февраля 2009 года № 8-ФЗ «Об обеспечении доступа к информации о деятельности государственных органов и органов местного самоуправления» (с изменениями от 16 апреля 2013 года № 54)</w:t>
      </w:r>
    </w:p>
    <w:p>
      <w:pPr>
        <w:pStyle w:val="TextBody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                                                                             Т.И.Шапошник</w:t>
      </w:r>
    </w:p>
    <w:p>
      <w:pPr>
        <w:pStyle w:val="TextBody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М.А.Боров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№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«ПРИЛОЖЕНИ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0 июля 2010 года № 106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с изменениями от 16 апреля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2013 года № 54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и о деятельности органов местного самоупр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Кореновского района, подлежащей обязательному размещению на официальном Интернет-сайте органов местного самоуправления Жура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31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деятельности органов местного самоуправления Журавского сельского поселения Кореновского района (далее – органы местного самоуправления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ность размещ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 нормотворческой деятельности органов местного самоуправления, в том числе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ю о закупках товаров, работ, услуг для обеспечения государственных и муниципальных нужд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Федеральным законом                 от 05 апреля 2013 года            № 44-ФЗ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TextBody"/>
        <w:rPr/>
      </w:pPr>
      <w:r>
        <w:rPr/>
        <w:t>Кореновского района                                                                    А.Н.Серги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1:26:00Z</dcterms:created>
  <dc:creator>User</dc:creator>
  <dc:description/>
  <cp:keywords/>
  <dc:language>en-US</dc:language>
  <cp:lastModifiedBy>Татьяна</cp:lastModifiedBy>
  <cp:lastPrinted>2013-04-19T10:04:00Z</cp:lastPrinted>
  <dcterms:modified xsi:type="dcterms:W3CDTF">2014-05-13T05:51:00Z</dcterms:modified>
  <cp:revision>36</cp:revision>
  <dc:subject/>
  <dc:title> </dc:title>
</cp:coreProperties>
</file>