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 мая  2014 года   </w:t>
        <w:tab/>
        <w:t xml:space="preserve">                                                                                  № 48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  <w:br/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 xml:space="preserve">О внесении изменений в решение Совета Журавского сельского поселения Кореновского района от 19 февраля 2010 года № 34 </w:t>
      </w:r>
      <w:r>
        <w:rPr>
          <w:sz w:val="28"/>
          <w:lang w:eastAsia="ru-RU"/>
        </w:rPr>
        <w:t>«О порядке проведения конкурса на замещение должности муниципальной службы  в Журавском сельском поселении Кореновского района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21T10:13:00Z</dcterms:modified>
  <cp:revision>195</cp:revision>
  <dc:subject/>
  <dc:title/>
</cp:coreProperties>
</file>