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89280"/>
            <wp:effectExtent l="0" t="0" r="0" b="0"/>
            <wp:docPr id="1" name="герб н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нов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ЕШЕНИЕ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sz w:val="28"/>
        </w:rPr>
        <w:t>СОВЕТА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аница 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ореновского района от 12 ноября 2007 года № 17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утверждении Положения о компенсационных выплатах руководителям органов территориального обще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в Журавском сельском поселен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Уставом Журавского сельского поселения и в целях повышения активности деятельности органов территориального общественного самоуправления, Совет Журавского сельского поселения р е ш и л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овета Журавского сельского поселения Кореновского района от 12 ноября 2007 года № 176 «Об утверждении Положения о компенсационных выплатах руководителям органов территориального общественного самоуправления в Журавском сельском поселении» изменения, изложив абзац 1 раздела 1 статьи 5 приложения к решению в следующей редак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1. Компенсационные выплаты выплачиваются ежемесячно в размере 3000 рублей на одного руководителя ТОС в месяц, тому количеству руководителей, которое заявлено в расшифровке к смете предполагаемых расходов на компенсационные выплаты на соответствующий год.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знать утратившим силу решение Совета Журавского сельского поселения Кореновского района от 12 февраля 2013 года № 212 «О внесении изменений в решение Совета Журавского сельского поселения Кореновского района от 12 ноября 2007 года № 176 «Об утверждении Положения о компенсационных выплатах руководителям органов территориального общественного самоуправления в Журавском сельском поселении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бнародова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7:22:00Z</dcterms:created>
  <dc:creator>User</dc:creator>
  <dc:description/>
  <cp:keywords/>
  <dc:language>en-US</dc:language>
  <cp:lastModifiedBy>Татьяна</cp:lastModifiedBy>
  <cp:lastPrinted>2014-05-07T09:36:00Z</cp:lastPrinted>
  <dcterms:modified xsi:type="dcterms:W3CDTF">2014-05-07T05:36:00Z</dcterms:modified>
  <cp:revision>55</cp:revision>
  <dc:subject/>
  <dc:title>                                  </dc:title>
</cp:coreProperties>
</file>