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мая  2014 года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Журавского сельского поселения Кореновского района от 25 декабря 2013 года № 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от 21 февраля 2014 года № 27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3310,1 тыс.рублей» заменить словами                «в сумме 16291,7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5136,2 тыс.рублей» заменить словами                «в сумме 18117,8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99,2 тыс.рублей» заменить словами                «в сумме 4940,1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10,0 тыс.рублей» заменить словами                «в сумме 50,0 тыс.рублей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1 «Перечень и коды главных администраторов доходов и источников финансирования дефицита бюджета  </w:t>
      </w:r>
      <w:r>
        <w:rPr>
          <w:rFonts w:cs="Times New Roman" w:ascii="Times New Roman" w:hAnsi="Times New Roman"/>
          <w:b w:val="false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;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, приложение № 7  «Перечень местных целевых программ, и объемы бюджетных ассигнований на их реализацию в 2014 году», приложение № 10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» изложить в новой редакции (приложения № 1-7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А.Н.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3:00Z</dcterms:created>
  <dc:creator>USER</dc:creator>
  <dc:description/>
  <cp:keywords/>
  <dc:language>en-US</dc:language>
  <cp:lastModifiedBy>Бухгалтер</cp:lastModifiedBy>
  <cp:lastPrinted>2014-05-07T11:33:00Z</cp:lastPrinted>
  <dcterms:modified xsi:type="dcterms:W3CDTF">2014-05-07T07:34:00Z</dcterms:modified>
  <cp:revision>85</cp:revision>
  <dc:subject/>
  <dc:title/>
</cp:coreProperties>
</file>